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6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  <w:t>РД 22-326-97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АНЫ СТРЕЛОВЫЕ САМОХОДНЫЕ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КРАНЫ-МАНИПУЛЯТОРЫ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ПИТАЛЬНЫЙ РЕМОНТ 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ОБЩИЕ ТЕХНИЧЕСКИЕ УСЛОВИЯ</w:t>
      </w:r>
    </w:p>
    <w:p>
      <w:pPr>
        <w:pStyle w:val="Normal"/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МЕН РД 22-322-94 в части стреловых самоходных кранов общего назначения и кранов-манипуляторов.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000" w:leader="none"/>
        </w:tabs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НАЗНАЧЕНИЕ И ОБЛАСТЬ ПРИМЕНЕНИЯ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ий нормативный документ (далее РД) распространяется на стреловые самоходные краны общего назначения по ГОСТ 22827-85 и краны-манипуляторы (далее краны), в т. ч. краны зарубежного производства, подлежащие восстановительному ремонту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стоящий РД предназначен для организаций, занимающихся ремонтом или эксплуатацией кран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/>
      </w:pPr>
      <w:r>
        <w:rPr>
          <w:b/>
          <w:sz w:val="24"/>
          <w:szCs w:val="24"/>
          <w:lang w:val="en-US"/>
        </w:rPr>
        <w:t>2.</w:t>
      </w:r>
      <w:r>
        <w:rPr>
          <w:b/>
          <w:sz w:val="24"/>
          <w:szCs w:val="24"/>
        </w:rPr>
        <w:t xml:space="preserve"> ССЫЛОЧНЫЕ НОРМАТИВНЫЕ ДОКУМЕНТЫ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5" w:type="dxa"/>
        <w:jc w:val="left"/>
        <w:tblInd w:w="1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20"/>
        <w:gridCol w:w="5281"/>
        <w:gridCol w:w="2024"/>
      </w:tblGrid>
      <w:tr>
        <w:trPr/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Обозначение документа, на который дана ссылка в РД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ind w:hanging="0"/>
              <w:rPr/>
            </w:pPr>
            <w:r>
              <w:rPr/>
              <w:t>Название документа</w:t>
            </w:r>
          </w:p>
        </w:tc>
        <w:tc>
          <w:tcPr>
            <w:tcW w:w="20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Номер пункта, подпункта РД, приложения к РД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2.602-68</w:t>
            </w:r>
          </w:p>
        </w:tc>
        <w:tc>
          <w:tcPr>
            <w:tcW w:w="52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ЕСКД. Ремонтные документы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2, 8.2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83-74**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шины электрические вращающиеся. Общие технические условия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.2.17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497-84*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таллы. Методы испытания на растяжение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2.8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759.0-87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Болты, винты, шпильки и гайки. Технические условия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2.2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5264-80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учная дуговая сварка. Соединения сварные. Основные типы, конструктивные элементы и размеры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5.3, 6.8.6, 6.7.1.1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6996-75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арные соединения. Методы определения механических свойств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.1.3.4, 6.8.11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7512-82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ь неразрушающий. Соединения сварные. Радиографический метод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8.8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8713-70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варка под флюсом. Соединения сварные. Основные типы, конструктивные элементы и размеры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5.3, 6.8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9109-81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рунтовка ФЛ-03К и ФЛ-03Ж. Технические условия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10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</w:t>
            </w:r>
            <w:r>
              <w:rPr>
                <w:sz w:val="20"/>
                <w:szCs w:val="24"/>
                <w:lang w:val="en-US"/>
              </w:rPr>
              <w:t xml:space="preserve"> 11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  <w:lang w:val="en-US"/>
              </w:rPr>
              <w:t>33-75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втоматическая и полуавтоматическая дуговая сварка под флюсом. Соединения сварные под острыми и тупыми углами. Основные типы, конструктивные элементы и размеры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5.3, 6.8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1534-75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учная дуговая сварка. Соединения сварные под острыми и тупыми углами. Основные типы, конструктивные элементы и размеры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5.3, 6.8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3568-75*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Цепи приводные роликовые и втулочные. Общие технические условия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.2.1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4771-76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уговая сварка в защитном газе. Соединения сварные. Основные типы, конструктивные элементы и размеры.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4"/>
              </w:rPr>
              <w:t>6.5.3, 6.8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4776-79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уговая сварка. Соединения сварные точечные. Основные типы, конструктивные элементы и размеры.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8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4782-86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роль неразрушающий. Соединения сварные. Методы ультразвуковые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8.8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5164-78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лектрошлаковая сварка. Соединения сварные. Основные типы, конструктивные элементы и размеры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8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5878-79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тактная сварка. Соединения сварные. Основные типы, конструктивные элементы и размеры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8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16037-80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4"/>
              </w:rPr>
              <w:t>Соединения сварные стальных трубопроводов</w:t>
            </w:r>
            <w:r>
              <w:rPr>
                <w:smallCaps/>
                <w:sz w:val="20"/>
                <w:szCs w:val="24"/>
              </w:rPr>
              <w:t xml:space="preserve">. </w:t>
            </w:r>
            <w:r>
              <w:rPr>
                <w:sz w:val="20"/>
                <w:szCs w:val="24"/>
              </w:rPr>
              <w:t>Основные типы, конструктивные элементы и размеры.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8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22762-77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таллы и сплавы. Метод измерения твердости на пределе текучести вдавливанием шара.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2.9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22827-85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раны стреловые самоходные общего назначения. Технические условия.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 6.10.3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ГОСТ 23518-79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уговая сварка в защитных газах. Соединения сварные под острыми и тупыми углами. Основные типы, конструктивные элементы и размеры.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8.6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Т 22-7-73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роительные, дорожные, коммунальные машины и оборудование. Общие технические условия на капитальный ремонт изделий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Б-10-14-92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авила устройства и безопасной эксплуатации грузоподъемных кранов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.1, 4.3, 6.6.1, 6.8.11, 7.2.14, 9.7, 10.2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Д 24.225.03-90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раны стреловые самоходные. Металлические конструкции. Нормы расчета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9.14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Д 10-08-92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струкция по подзору за изготовлением, ремонтом и монтажом подъемных сооружений.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.1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Д 22-16-96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шины грузоподъемные. Выбор материалов для изготовления, ремонта и реконструкции сварных стальных конструкций.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2.1, 6.2.4, П.1.3.3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Д 22-207-88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ашины грузоподъемные. Общие требования и нормы на изготовление.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3.3, 6.4.2, 6.5.10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Д 22-319-92</w:t>
            </w:r>
          </w:p>
        </w:tc>
        <w:tc>
          <w:tcPr>
            <w:tcW w:w="528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етодические указания по обследованию грузоподъемных машин с истекшим сроком службы. Часть 2. Краны стреловые самоходные общего назначения</w:t>
            </w:r>
          </w:p>
        </w:tc>
        <w:tc>
          <w:tcPr>
            <w:tcW w:w="202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.3.1, 6.6.2, П.1.1.1</w:t>
            </w:r>
          </w:p>
        </w:tc>
      </w:tr>
      <w:tr>
        <w:trPr/>
        <w:tc>
          <w:tcPr>
            <w:tcW w:w="22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РТМ </w:t>
            </w:r>
            <w:r>
              <w:rPr>
                <w:sz w:val="20"/>
                <w:szCs w:val="24"/>
                <w:lang w:val="en-US"/>
              </w:rPr>
              <w:t>22-</w:t>
            </w:r>
            <w:r>
              <w:rPr>
                <w:sz w:val="20"/>
                <w:szCs w:val="24"/>
              </w:rPr>
              <w:t>5</w:t>
            </w:r>
            <w:r>
              <w:rPr>
                <w:sz w:val="20"/>
                <w:szCs w:val="24"/>
                <w:lang w:val="en-US"/>
              </w:rPr>
              <w:t>3-77</w:t>
            </w:r>
          </w:p>
        </w:tc>
        <w:tc>
          <w:tcPr>
            <w:tcW w:w="52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роительные, дорожные, коммунальные машины и оборудование. Методика разработки документов для капитального ремонта</w:t>
            </w:r>
          </w:p>
        </w:tc>
        <w:tc>
          <w:tcPr>
            <w:tcW w:w="202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4"/>
                <w:lang w:val="en-US"/>
              </w:rPr>
              <w:t>7.3.1</w:t>
            </w:r>
            <w:r>
              <w:rPr>
                <w:sz w:val="20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ЕРМИНЫ И ОПРЕДЕЛЕНИЯ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1. В РД применяются термины и определения, принятые в "Правилах устройства и безопасной эксплуатации грузоподъемных кранов". *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___________________</w:t>
      </w:r>
    </w:p>
    <w:p>
      <w:pPr>
        <w:pStyle w:val="Normal"/>
        <w:spacing w:lineRule="auto" w:line="240"/>
        <w:ind w:firstLine="426"/>
        <w:jc w:val="both"/>
        <w:rPr>
          <w:sz w:val="20"/>
          <w:szCs w:val="24"/>
        </w:rPr>
      </w:pPr>
      <w:r>
        <w:rPr>
          <w:sz w:val="20"/>
          <w:szCs w:val="24"/>
        </w:rPr>
        <w:t>* Далее по тексту - Правила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2. Дополнительно используются следующие термины и определения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/>
          <w:sz w:val="24"/>
          <w:szCs w:val="24"/>
        </w:rPr>
        <w:t>Ремонтные документы</w:t>
      </w:r>
      <w:r>
        <w:rPr>
          <w:sz w:val="24"/>
          <w:szCs w:val="24"/>
        </w:rPr>
        <w:t xml:space="preserve"> - документы, содержащие данные для проведения ремонтных работ на специализированных предприятиях и приемки крана после ремонта (протокол технического освидетельствования, акт сдачи-приемки в ремонт, ведомость дефектов, журнал входного контроля, акт проверки электродов, технические условия, карты техпроцессов, чертежи, разработанные специализированной организацией, журнал учета готовой продукции, акт сдачи-приемки из ремонта). Комплектность и правила составления ремонтных документов принимаются по ГОСТ 2.602-68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/>
          <w:sz w:val="24"/>
          <w:szCs w:val="24"/>
        </w:rPr>
        <w:t>Полнокомплектный ремонт</w:t>
      </w:r>
      <w:r>
        <w:rPr>
          <w:sz w:val="24"/>
          <w:szCs w:val="24"/>
        </w:rPr>
        <w:t xml:space="preserve"> - ремонт, выполняемый для устранения дефектов, отмеченных в акте обследования крана с целью продления его срока службы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/>
          <w:sz w:val="24"/>
          <w:szCs w:val="24"/>
        </w:rPr>
        <w:t>Неремонтопригодные</w:t>
      </w:r>
      <w:r>
        <w:rPr>
          <w:sz w:val="24"/>
          <w:szCs w:val="24"/>
        </w:rPr>
        <w:t xml:space="preserve"> элементы или узлы - поврежденные элементы или узлы, которые должны быть заменены, т.к. их ремонт нецелесообразен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/>
          <w:sz w:val="24"/>
          <w:szCs w:val="24"/>
        </w:rPr>
        <w:t>Усиление</w:t>
      </w:r>
      <w:r>
        <w:rPr>
          <w:sz w:val="24"/>
          <w:szCs w:val="24"/>
        </w:rPr>
        <w:t xml:space="preserve"> элемента или узла - добавление дополнительных элементов или креплений с целью уменьшения напряжения в усиляемом элементе или узле при эксплуатации крана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/>
          <w:sz w:val="24"/>
          <w:szCs w:val="24"/>
        </w:rPr>
        <w:t>Сборочная единица</w:t>
      </w:r>
      <w:r>
        <w:rPr>
          <w:sz w:val="24"/>
          <w:szCs w:val="24"/>
        </w:rPr>
        <w:t xml:space="preserve"> - изделие, составные части которого подлежат соединению между собою на предприятии-изготовителе сборочными операциями (свинчиванием, сочленением, сваркой, развальцовкой и т.д.)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b/>
          <w:sz w:val="24"/>
          <w:szCs w:val="24"/>
        </w:rPr>
        <w:t>Деталь</w:t>
      </w:r>
      <w:r>
        <w:rPr>
          <w:sz w:val="24"/>
          <w:szCs w:val="24"/>
        </w:rPr>
        <w:t xml:space="preserve"> - изделие, изготовленное из однородного по марке и наименованию материала без применения сборочных операци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СНОВНЫЕ ПОЛОЖЕНИЯ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1. Организация, выполняющая ремонт, должна иметь лицензию на право ремонта, выданную Госгортехнадзором РФ (региональным органом) в соответствии с РД-10-08-92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2. Ремонт должен выполняться по рабочей документации завода-изготовителя или по документации, разработанной организацией, имеющей лицензию Госгортехнадзора на проектирование кран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3. Отремонтированные краны должны соответствовать требованиям Правил, рабочей документации на ремонтируемые элементы и настоящего РД. В необходимых случаях на отремонтированных кранах, в случае неполного восстановления работоспособности отдельного узла или крана в целом, грузовые характеристики могут быть снижены (см. п. 10.8)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4. Квалификация рабочих всех специальностей, занятых на работах по ремонту кранов, должна соответствовать квалификации, указанной в технологической карте на данный вид работ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5. К сварочным работам при ремонте и изготовлении ответственных металлоконструкций, включая приварку перил, лестниц, ограждений, ребер жесткости и других элементов кранов, должны допускаются только сварщики, выдержавшие испытания в соответствии с "Правилами аттестации сварщиков", и имеющие соответствующие удостоверения. Сварка при помощи полуавтоматов должна производиться сварщиками, прошедшими специальное обучение, сдавшими установленные испытания и получившими соответствующие удостоверени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6. Оценка повреждений элементов крана производится согласно приложению 1, а также с учетом опыта эксплуатации кран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7. Отступления от ремонтной технической документации могут допускаться только при наличии письменного разрешения организации, разработавшей ремонтную документацию. При этом все изменения и отступления должны регистрироваться в журнале изменени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облюдением требований РД, ремонтной технической документации и технологического процесса должен осуществляться ОТК предприятия, выполняющего ремонт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ЕМОНТ МЕТАЛЛОКОНСТРУКЦИЙ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. Конструктивные требовани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.1. Основные требования, которые необходимо соблюдать при разработке конструктивных решений для ремонта крановых металлоконструкций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в результате ремонта не должны быть ухудшены прочность и пространственная жесткость конструкции (не следует изменять пространственную компоновку металлоконструкции удалением отдельных стержней, ребер жесткости и т.п. без замены)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принятая схема восстановления узла должна обеспечивать плавную передачу усилий от восстанавливаемых элементов на усиливающие элементы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для снижения трудоемкости необходимо стремиться к тому, чтобы сечения новых элементов состояли из наименьшего числа частей. Поэтому, где это возможно, следует применять прокатные и гнутые профили, а не составные части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подобранные сечения должны обеспечить надежную работу конструкции, в том числе требования по прочности, жесткости, местной устойчивости (размеры свесов, отгибов) и неискажаемости сечения (установка в необходимых случаях ребер, диафрагм и т. п.)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) при усилении или замене отдельных элементов металлоконструкций следует стремиться к тому, чтобы не увеличивался существующий эксцентриситет приложения сил в узлах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е) запрещается применять комбинированные соединения, в которых часть усилий воспринимается сварными швами, а часть - болтами; при замене болтового соединения на сварное параметры сварных швов определяются расчетами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) вертикальные и особенно потолочные швы следует применять лишь в крайних случаях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>з) все вырезы в металле следует выполнять без резких переходов. Вырезы в углах перехода необходимо выполнять радиусом не менее 3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- толщина металла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) не принимать решений, затрудняющих проведение мероприятий по антикоррозионной защите, в особенности ведущих к щелевой коррозии или образованию замкнутых полостей, применяя в необходимых случаях герметизацию щелей и отверстия для слива конденсата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) назначать места обрыва элементов усиления из условия работы неусиленных сечений при действии расчетных нагрузок в упругой стадии, не допуская резких концентраторов напряжений в указанных местах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) учитывать допустимость увеличения габаритов конструкции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) обеспечивать технологичность производства работ по ремонту, в частности, доступность сварки, возможность сверления отверстий, закручивания болтов и т.п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.2. Ремонт конструкций с использованием способов (схем), впервые внедряемых в производство или впервые осваиваемых ремонтной организацией, должно производиться при авторском надзоре. Необходимость авторского надзора может быть указана в проектной документации, там же могут быть даны указания об обязательном участии авторов проекта в отработке технологии работ и (или) ее опытной проверке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.3. Для устранения дефектов и повреждений в виде трещин в основном металле или сварных швах в проекте ремонта могут быть предусмотрены такие способы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заварка трещин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замена дефектных мест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усиление конструктивного элемент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ыборе способа устранения дефекта или повреждения необходимо иметь в виду, что </w:t>
      </w:r>
      <w:r>
        <w:rPr>
          <w:sz w:val="24"/>
          <w:szCs w:val="24"/>
          <w:u w:val="single"/>
        </w:rPr>
        <w:t>заварка трещин не препятствует образованию новых хрупких или усталостных трещин, если не устранена основная причина их появлени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мер, препятствующих повторному возникновению трещин после их заварки, следует применять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элементы усиления, изменяющие силовые потоки в зонах охрупчивания металла (места появления хрупких трещин), например, в форме накладок, представляющих собой "энергетический мостик"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усиление сварных швов и другие мероприятия, снижающие напряжения в зоне усталостных трещин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 Материалы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1. Для ремонта и изготовления элементов крановых металлоконструкций должны применяться стали согласно РД 22-16-96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2. Болты и гайки болтовых соединений должны изготовляться из углеродистых сталей по ГОСТ 1759.0-87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3. Прокатная сталь, поступающая в производство, должна иметь сертификат завода-поставщика, удостоверяющий ее качество, в соответствии с требованиями п. 6.2.1 настоящего РД, и должна быть тщательно осмотрена с целью предупреждения попадания в производство проката с трещинами, волосовинами, закатами, шлаковыми включениями, расслоениями листа и прочими дефектам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4. Для сварных соединений в зависимости от способов сварки должны применяться материалы, указанные в РД 22-16-96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чество и марки сварочных материалов должны удостоверяться сертификатами заводов-поставщиков или паспортом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5. Если в одном соединении применены стали разных марок, то механические свойства наплавленного металла должны соответствовать свойствам стали с наибольшим пределом прочност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6. Замена марок стали и отступления от дополнительных гарантий для сталей, предусмотренных проектом, должны быть согласованы с организацией, разработавшей чертеж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7. Применение стали, электродов, сварочной проволоки, флюсов и метизов в случаях: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огда отсутствуют сертификаты или паспорта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огда имеются недостаточные данные об их качестве при наличии сертификата или паспорта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огда обнаружены повреждения, которые могли быть вызваны низким качеством материала конструкций и соединений - разрешается только после проведения в необходимом объеме установленных ГОСТами лабораторных исследований и испытаний и выявления качества всех материалов, их марок и соответствия действующим стандартам, техническим условиям и требованиям проект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8. При исследовании и испытании металла следует определять следующие характеристики: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химический состав с выявлением содержания элементов, предусмотренных государственными стандартами или техническими условиями на сталь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редел текучести, временное сопротивление и относительное удлинение при испытаниях на растяжение (рекомендуется проводить их с построением диаграммы работы стали) по ГОСТ 1497-84*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ударную вязкость для температур, соответствующих температурному исполнению, и после механического старения в соответствии с государственными стандартами или техническими условиями на сталь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2.9. Механические свойства стали допускается определять и другими методами, обеспечивающими надежность результатов, соответствующую испытаниям на растяжение.</w:t>
      </w:r>
    </w:p>
    <w:p>
      <w:pPr>
        <w:pStyle w:val="Normal"/>
        <w:spacing w:lineRule="auto" w:line="240"/>
        <w:ind w:right="-142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прочностных свойств стали без отбора образцов (по твердости в соответствии с ГОСТ 22762-77, по срезу резьбы и т. п.) для каждого вида профиля (лист, уголок, швеллер и т.п.) проводятся контрольные испытания не менее трех образцов с определением предела текучести и временного сопротивления по стандартной методике. По результатам контрольных испытаний выполняется корректировка зависимостей между пределом текучести (временным сопротивлением) и параметрами, измеряемыми при испытаниях без отбора образцов (глубиной или диаметром отпечатка, по срезу резьбы и т. п.)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 Правка деформированных элемент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1. Правка применяется в тех случаях, когда фактические отклонения от проектной формы (от прямолинейности или от плоскостности) отдельных элементов и узлов металлоконструкций превышают величины, указанные в рабочей документации на соответствующие узлы крановых металлоконструкций, а при их отсутствии - величины, приведенные в РД 10-112-2-97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2. Исправление деформированных элементов металлических конструкций, получивших остаточные деформации изгиба, необходимо вести способами холодной или горячей правки. Когда она допустима, холодную правку необходимо предпочитать горяче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3. Холодная правка должна осуществляться на вальцах, прессах, или с помощью других устройств, обеспечивающих плавность приложения нагрузок, и лишь в отдельных случаях (при правке мелких деталей) допускается на плите через гладилку. Поверхность стали после правки не должна иметь вмятин, забоин и других повреждени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аибольшие искривления элементов, подлежащих холодной правке на вальцах и прессах, принимаются как для правки проката по РД 22-207-88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4. Правка деформированных элементов путем наплавки валиковых швов не допускаетс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5. При отрицательных температурах холодная правка не должна применяться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>6.3.6. Горячая правка проката из углеродистой стали должна производиться при нагреве ее до 700...80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C, а низколегированной стали - до 900...110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 xml:space="preserve">С (от красного до оранжевого цвета каления) и прекращаться при температуре не ниже 700 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(вишневый цвет каления). При этом перегревы, общие или местные, не допускаются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>Не допускается какая-либо обработка или другие воздействия на металл при температуре 300...35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 (синий цвет побежалости). Скорость охлаждения после окончания гибки должна быть такова, чтобы не получилось закалки, коробления, трещин или надрывов металла в детал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7. Допускаемые отклонения после правки не должны превышать следующих величин: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зазор между линейкой (натянутой струной) или обушком угольника, полкой или стенкой швеллера и двутавра - 0,001 длины элемента, но не более 10 мм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высота местных волн элементов после правки не должна быть более 3 мм на 1000 мм при толщине листов до 16 мм и - 2 мм на 1000 мм при толщине свыше 16 мм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8. При невозможности демонтировать изогнутый элемент (например, пояса или раскосы решетчатых стрел) разрешается проводить правку в холодном или горячем состоянии с помощью домкратов или струбцин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выполнять правку ударами молотк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3.9. Правка секций телескопических стрел, изогнутых как в плоскости подвеса стрелы, так и из этой плоскости, допускается в тех случаях, когда отдельные листы секции не имеют заломов, разрывов, резких изгибов и т.п. Правка секции производится путем ее нагрева по технологии, согласованной с головным институтом по кранам. Окончательный результат правки следует определять после полного остывания зон нагрев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4. Изготовление элементов металлоконструкций в условиях ремонт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4.1. Элементы металлоконструкций, получившие существенные деформации, а также имеющие трещины, пробоины и другие дефекты, не поддающиеся ремонту, должны быть частично иди полностью заменены вновь изготовленным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4.2. Изготовление элементов должно выполняться в соответствии с РД 22-207-88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 Сборк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1. При сборке конструкций должка быть обеспечена точность соединений в пределах размеров и допусков, установленных чертежами и настоящим РД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2. Детали, поступающие на сборку, должны быть тщательно выправлены и очищены от заусенцев, грязи, масла, стружки, сварочных брызг, ржавчины и пр. Элементы, покрытые льдом, должны быть отогреты и просушены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3. Размеры зазоров при сборке сварных соединений, а также отклонения формы и размеров кромок под сварные швы не должны превышать величин, приведенных в ГОСТ 5264-80, ГОСТ 8713-70, ГОСТ 11533-75, ГОСТ 11534-75 И ГОСТ 14771-76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4. Запрещается насильственная пригонка деталей и элементов, нарушающая конструктивные формы, предусмотренные чертежами или технологие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5. Соединение деталей при сборке стальных конструкций должно производиться: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для сварных конструкций - посредством прихваток, при помощи стяжных приспособлений, путем зажатия в кондукторах или посредством других приспособлений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для конструкций с болтовыми соединения - при помощи болт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6. Прихватки, накладываемые на соединения собираемых деталей, как правило, должны размещаться в местах расположения сварных швов. Размеры прихваток должны быть минимально необходимыми и обеспечивать расплавление их при наложении швов проектного сечени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наложение прихваток вне мест расположения швов для временного скрепления деталей в процессе их обработки (пакетного сверления, гибки и т. д.). Эти прихватки после выполнения своего назначения должны быть удалены, а места их размещения - зачищены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хватки должны производиться только после того, как детали плотно стянуты. Во избежание неплотностей из-за усадки шва каждая деталь должна быть, как правило, прихвачена с двух противоположных сторон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борочные прихватки конструкций должны выполняться сварочными материалами тех же марок, какие используются при сварке конструкции, сварщиками, допущенными к выполнению основных сварных шв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7. Выводные планки должны быть установлены в одной плоскости со свариваемыми деталями и плотно прилегать к их кромкам. Допуски на точность установки выводных планок такие же, как и при сборке деталей под сварку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8. Фланцы стыков секций стрел и другие пакеты из деталей, собранные под болтовые соединения, должны быть плотно стянуты болтами, а отверстия в пакетах - совмещены сборочными пробками. Количество поставленных полномерных сборочных болтов и пробок должно быть не более 30% числа отверстий в группе, в том числе пробок не более 3 шт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иаметр сборочной пробки должен быть на 0,3 мм меньше диаметра отверстия, а длина цилиндрической части - больше толщины пакет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9. Плотность стяжки пакета при сборке проверяется: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щупом толщиной 0,3 мм, который не должен проходить вглубь между собранными деталями более чем на 20 мм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обстукиванием болтов контрольным молотком массой 0,5 кг; болты при этом не должны дрожать или перемещаться.</w:t>
      </w:r>
    </w:p>
    <w:p>
      <w:pPr>
        <w:pStyle w:val="3"/>
        <w:rPr/>
      </w:pPr>
      <w:r>
        <w:rPr/>
        <w:t>6.5.10. Сборка коробчатых и двутавровых балок, а также решетчатых конструкций должна производиться в соответствии с их геометрической схемой; допускаемые отклонения от номинальных размеров металлоконструкций принимаются по РД 22-207-88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5.11. Законченная сборкой конструкция должна проверяться ОТК и передаваться под сварку только после устранения всех дефектов, отмеченных ОТК. Сварка металлоконструкций без соответствующего разрешения ОТК запрещаетс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6. Сварк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6.1. Сварка крановых металлоконструкций должна производиться по заранее разработанному технологическому процессу, Правилам и РД 22-207-88 с учетом специфики свариваемого изделия, используемого оборудования и оснастк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6.2. Конструкции, получившие при сварке остаточные деформации, превышающие величины, приведенные в РД 10-112-2-97, должны быть исправлены. Правка производится путем механического или термического воздействия с учетом указаний настоящего РД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 xml:space="preserve">6.6.3. Для всех способов сварки рекомендуется применять источники питания постоянного тока, обеспечивающие более высокую стабильность дуги. Применение переменного тока допускается в тех случаях, когда колебания сетевого напряжения не превышают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6%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 Ремонт элементов с трещинам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1. Ремонт трещин в металле листовых и профильных элемент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1.1. Заварка сквозных трещин в листах и профилях должна осуществляться с последовательным соблюдением приводимых ниже требований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Металл вдоль трещины должен быть зачищен на ширину 20-25 мм с каждой стороны; концы трещины должны быть выявлены с применением в случае необходимости соответствующих способов дефектоскопии (проникающие растворы, травление, магнитная дефектоскопия и др.)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 xml:space="preserve">б) По концам трещины должны быть сквозные отверстия диаметром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= 1,5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- толщина листа или профиля, причем кернение и центр засверловки следует производить на расстоянии, равном половине диаметра сверла от видимого конца трещины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Кромки должны быть разделаны под сварные швы С17, С18 или С23 по ГОСТ 5264-80. При толщине листа 15 мм и более и возможности доступа к шву с двух сторон разделку следует производить под шов С26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Трещина должна быть заварена швом С17, С18 иди С23 по ГОСТ 5264-80. Отверстия, ограничивающие трещину, не завариваются. В объемных элементах (трубы, коробчатые балки и т. п.) отверстия необходимо заглушить неметаллическими пробками во избежание попадания в них влаг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) Поверхность шва должна быть зачищена заподлицо с основным металлом. Риски от шлифовки должны располагаться вдоль силового поток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1.2. Скос кромок у несквозных трещин в массивных деталях должен быть сделан на всю глубину распространения трещины. В процессе подготовки сварочной канавки глубину трещины необходимо периодически контролировать засверливаниями в сочетании, в случае необходимости, с поверхностной дефектоскопией (цветной метод, травление и т. п.)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1.3. Не допускается неполная заварка трещин (сохранение в конструкциях после окончания ремонта участков с нарушенной сплошностью сечения)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1.4. Швы необходимо накладывать за несколько проходов, чтобы не перегреть основной металл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2. Ремонт трещин в швах сварных соединени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2.1. Заварка трещин в сварных швах должна осуществляться с последовательным соблюдением приводимых ниже требований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Места предполагаемых окончаний трещины должны быть зачищены по обе стороны трещины на ширину 20...25 мм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>б) Концы трещины должны быть выявлены проникающими растворами. Для лучшего выявления концов трещины место ее расположения предварительно прогреть до 15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Дефектный шов должен быть вырублен на длине, превышающей видимую часть трещины на 30...50 мм с каждой стороны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Новый шов должен быть наложен на место вырубленного. При сварке следует обеспечить максимально возможный провар соединения и плавный переход к основному металлу. В сварном шве не допускаются непровары, поры, наплывы, свищи и прожоги. Подрезы допускаются глубиной до 0,5 мм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ремонте трещин в стыковых швах на расстоянии 30...50 мм от концов трещины с каждой стороны ее должны быть просверлены отверстия (диаметр отверстия равен толщине металла), после чего ремонт выполняется в соответствии с указанным выше с раззенковкой и заваркой отверсти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7.3. Контроль полноты удаления дефекта должен осуществляться путем внешнего осмотра дефектного места после травления 10%-ным раствором азотной кислоты, а также при необходимости физическими методами контрол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 Контроль качества сварных соединени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1. Контроль качества сварных соединений производят соответствующие специалисты служб ОТК или по их поручению сторонние специализированные организации. При этом швы и прилегающие к ним участки основного металла шириной не менее 20 мм в обе стороны от шва должны быть сухие, очищены от шлака, брызг, натеков металла, флюса, ржавчины и других загрязнени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2. Контроль сварных соединений должен выявить соответствие размеров и типа шва проекту, действующим стандартам и гарантировать качество сварк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обое внимание необходимо обращать на качество расчетных ответственных швов: стыковых прямых (без накладок), швов растянутых поясов балок стрел, растянутых стержней решетчатых стрел, крайних участков стыковых швов вертикальных листов и т.п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3. Контроль качества сварных соединений должен осуществляться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внешним осмотром и измерением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физическими методами контроля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механическими испытаниями образцов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испытаниями узла крана (целесообразно проведение испытаний на стенде до установки на кран)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4. Результаты контроля сварных соединений должны фиксироваться в соответствующих документах (см. п. 10.)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5. Внешнему осмотру и измерению подлежат все сварные соединения с целью выявления возможных наружных дефектов. Осмотр производится после остукивания соединений молотком массой 0,5 кг - с помощью лупы десятикратного увеличения с замером профиля шва шаблоном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нешним осмотром и измерением обнаруживаются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изломы или неперпендикулярности осей соединяемых элементов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смещения кромок соединяемых элементов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технологические дефекты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 технологическим дефектам швов относятся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заниженный размер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завышенный размер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несоответствие формы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несимметричность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) резкий переход к основному металлу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е) незаполнение разделки шва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ж) наплывы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) протеки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) подрезы основного металла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) прожоги корневого шва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) неравномерность ширины стыкового шва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) перерыв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н) поверхностные раковины и поры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) кратеры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) непровар корня шва в соединениях без подкладок при сварке с одной стороны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) наружные трещины всех видов и направлений в сварном шве и околошовной зоне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6. Допустимые величины отклонений размеров и формы швов, перечисленных в п. п. а)...г), установлены ГОСТами 5264-80, 8713-70, 11533-75, 11534-75, 14771-76, 14776-79, 15164-78, 15878-79, 16037-80, 23518-79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резы основного металла допускаются глубиной не более 0,5 мм при толщине стали от 4 до 10 мм и не более 1 мм при толщине стали свыше 10 мм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 xml:space="preserve">Неравномерность ширины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стыкового шва характеризуется величиной ее погрешност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Допускается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 мм при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10 мм,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1,5 мм при 10 мм &lt;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 20 мм 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2 мм при 20 мм &lt;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</w:t>
      </w:r>
      <w:r>
        <w:rPr>
          <w:sz w:val="24"/>
          <w:szCs w:val="24"/>
        </w:rPr>
        <w:t xml:space="preserve"> 30 мм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 xml:space="preserve">Поверхностные раковины и поры допускается диаметром не более 1 мм при толщине металл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 20 мм и не более 1,5 мм пр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&gt; 20 мм в количестве не более 4 шт на длине шва 400 мм с расстоянием между смежными дефектами не менее 50 мм; при размерах дефектов менее 1 мм количество их не должно превышать число, дающее в произведении с размером более 4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>Непровар корня шва в соединениях без подкладок при сварке с одной стороны допускается глубиной 0,15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пр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 20 мм и не более 3 мм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&gt; 20 мм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тальные технологические дефекты не допускаютс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7. Технологические дефекты по п. п. 6.8.5. а)...6.8.5. м) устраняются путем наложения дополнительных швов, либо вырубкой лишнего металла с последующей зачисткой до необходимых размер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недопустимых раковин, пор, кратеров и непроваров корня шва дефектные места разделываются и завариваются вновь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Методы устранения трещин приведены в п. 6.7.2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>6.8.8. Физическими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методами контроля (гамма- и рентгенографирование по ГОСТ 7512-82, ультразвуковая дефектоскопия по ГОСТ 14782-86) должны проверяться не менее 25% длины каждого ответственного стыкового контролируемого соединения по заявке службы ОТК в соответствии с табл. 1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аблица 1.</w:t>
      </w:r>
    </w:p>
    <w:p>
      <w:pPr>
        <w:pStyle w:val="Normal"/>
        <w:spacing w:lineRule="auto" w:line="240"/>
        <w:ind w:firstLine="426"/>
        <w:jc w:val="center"/>
        <w:rPr/>
      </w:pPr>
      <w:r>
        <w:rPr/>
        <w:t>Стыковые швы, подлежащие физическим методам контроля</w:t>
      </w:r>
    </w:p>
    <w:tbl>
      <w:tblPr>
        <w:tblW w:w="9383" w:type="dxa"/>
        <w:jc w:val="left"/>
        <w:tblInd w:w="2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38"/>
        <w:gridCol w:w="1424"/>
        <w:gridCol w:w="2092"/>
        <w:gridCol w:w="1895"/>
        <w:gridCol w:w="2134"/>
      </w:tblGrid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Тип конструкци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Узлы или элемент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Контролируемые швы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Количество контролируемых стыков, %</w:t>
            </w:r>
          </w:p>
        </w:tc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  <w:t>Суммарная длина контролируемых швов в стыке, %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шетчатые конструкц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рел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перечные стыковые швы поясов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2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робчатые листовые конструкции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трелы</w:t>
            </w:r>
          </w:p>
        </w:tc>
        <w:tc>
          <w:tcPr>
            <w:tcW w:w="2092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перечные стыковые швы поясов и стенок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213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пускается менее 100 по согласованию с ОТК, но не менее 25)</w:t>
            </w:r>
          </w:p>
        </w:tc>
      </w:tr>
      <w:tr>
        <w:trPr>
          <w:cantSplit w:val="true"/>
        </w:trPr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Балки выдвижных опор, </w:t>
            </w:r>
          </w:p>
          <w:p>
            <w:pPr>
              <w:pStyle w:val="Normal"/>
              <w:spacing w:lineRule="auto" w:line="256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воротных платформ, рам шасси</w:t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перечные стыковые швы поясов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перечные стыковые швы стенок</w:t>
            </w:r>
          </w:p>
        </w:tc>
        <w:tc>
          <w:tcPr>
            <w:tcW w:w="40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 усмотрению ОТК, но не менее 25</w:t>
            </w:r>
          </w:p>
        </w:tc>
      </w:tr>
      <w:tr>
        <w:trPr/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ечайки (цилиндрические или конические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струкции под ОПУ</w:t>
            </w:r>
          </w:p>
        </w:tc>
        <w:tc>
          <w:tcPr>
            <w:tcW w:w="20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Швы кольцевые и вдоль образующих цилиндра или конуса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</w:t>
            </w:r>
          </w:p>
        </w:tc>
        <w:tc>
          <w:tcPr>
            <w:tcW w:w="2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</w:t>
            </w:r>
          </w:p>
        </w:tc>
      </w:tr>
    </w:tbl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>6.8.9. Швы признаются неудовлетворительными, если</w:t>
      </w:r>
      <w:r>
        <w:rPr>
          <w:smallCaps/>
          <w:sz w:val="24"/>
          <w:szCs w:val="24"/>
        </w:rPr>
        <w:t xml:space="preserve"> </w:t>
      </w:r>
      <w:r>
        <w:rPr>
          <w:sz w:val="24"/>
          <w:szCs w:val="24"/>
        </w:rPr>
        <w:t>физическими методами контроля будут выявлены следующие дефекты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трещины всех видов, направлений и размеров, расположенные в металле шва, по линии сплавления и в околошовной зоне основного металла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б) непровары (несплавления) отдельные и сплошные, расположенные на поверхности и по сечению сварного соединения (между отдельными валиками и слоями шва и между основным металлом и металлом шва)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непровары в вершине (корне) угловых и тавровых соединений, выполненных без разделки кромок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) газовые поры и шлаковые включения, величина которых превышает допустимые значения. Допускаются газовые поры и шлаковые включения размером не более 2 мм в количестве не более 4 шт. (из них шлаковых включений не более 3 шт.) на длине шва 300 мм с расстоянием между смежными дефектами не менее 10 мм. При размерах дефектов менее 2 мм количество их не должно превышать число, дающее в произведении с размером дефекта в мм более 8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10. Короткие стыковые швы (менее 150 мм) контролируются физическими методами полностью. В длинных швах в первую очередь контролируются крайние (торцевые) участки и крестовины (перекрестки) швов. При выявлении недопустимых дефектов контролю подвергают соседние участки и при обнаружении на них дефектов - все проверяемое соединение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емонт швов с трещинами выполняется как указано в п. 6.7.2; при обнаружении других дефектов соответствующие участки сварных швов должны быть вырублены и заварены. После выполнения ремонта эти участки должны быть вновь проконтролированы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11. Механические испытания проводят с целью проверки соответствия прочности и пластических характеристик соединения на контрольных образцах, сваренных встык в условиях, полностью соответствующих условиям изготовления элементов металлоконструкций: те же основные и присадочные материалы, те же сварочные режимы, то же положение сварк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закреплении сварщиков на сварке крановых металлоконструкций необходимо проводить один раз в месяц каждым сварщиком изготовление образцов для испытания механических свойст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Испытание механических свойств сварных соединений на разрыв и изгиб должно производится в соответствии с Правилами и ГОСТ 6996-75, при этом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едел прочности сварного соединения должен быть не ниже предела прочности основного металла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угол загиба сварного образца - не менее 100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8.12. Качество сварных соединений считается неудовлетворительным, если в них при любом виде контроля будут обнаружены наружные или внутренние дефекты, выходящие за пределы норм, установленных настоящим РД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 Ремонт узлов металлоконструкций кранов посредством их усилени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1. Усиление сварных соединений осуществляется путем увеличения длины или толщины сварных швов. Усиление швов путем увеличения их длины предпочтительнее, так как короткие швы способствуют концентрации напряжени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2. Усиление соединений элементов путем увеличения длины сварных швов может выполняться как с введением дополнительных деталей, так и без него, последний способ следует применять во всех случаях, когда есть место для наложения новых шв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3. Для комбинированных сварных соединений растянутых элементов, в состав которых входят лобовые и фланговые швы, расчетная площадь фланговых швов в усиленном соединении не должна больше чем в 4,5 раза превышать расчетную площадь лобовых шв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4. Усиление сварных соединений путем увеличения толщины швов наплавкой новых слоев рекомендуется применять при отсутствии места для наложения новых шв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5. При невозможности усиления швов путем увеличения их длины или толщины допускается применять дополнительные детали. Дополнительные детали (фасонки) приваривают стыковыми сварными швами к основным присоединяемым элементам, эти швы должны обеспечить передачу той доли усилия, которая воспринимается расположенными на них дополнительными швам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6. Для снижения опасности хрупкого разрушения сварных соединений при пониженных температурах новые сварные швы на конструкциях следует располагать по возможности в наименее напряженных сечениях, как можно дальше от мест изменения сечения, вырезов, ребер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олщина сварных швов должна быть минимальной, предпочтение следует отдавать тонким и длинным швам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ледует стремиться располагать швы симметрично относительно главных осей сечения с минимальным удалением от центра тяжести сечени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Следует избегать скученности сварных швов, пересечений их под острым углом, а также близкого расположения параллельных стыковых и угловых швов, для этого нужно руководствоваться следующими требованиями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а) расстояние между двумя параллельными стыковыми швами должно быть не менее 200 мм, а между параллельными стыковыми и угловыми швами не менее 75 м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>б) угол между двумя стыковыми швами должен быть не менее 6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) расстояние между новыми стыковыми швами и существующими креплениями элементов (ребра, фасонки, стыковые накладки и швы) должны быть не менее 100 мм;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>г) в остальных случаях расстояние между швами должно быть не менее 4,5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- толщина элемента, к которому приваривается новая деталь;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) в местах пересечения сварных швов следует выполнять отверстия диаметром 20 мм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7. Дефектные места в стенках и поясах стрел, балок и рам (разветвления трещин, вырывы, прожоги и т.п.) удаляют в виде вырезов, предпочтительно прямоугольной формы с закругленными углами по высоте и ширине на 100 мм больше в каждую сторону дефектного участк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рез усиливают с помощью вставки или накладк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8. При усилении элементов конструкций в местах местных повреждений (вырывов, локальной погиби, смалковки и размалковки уголков и т. п.) рекомендуется использовать конструктивные решения, не требующие выполнения работ по подгонке деталей усиления путем их выгиба для фигурного рез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9. Применяемая для ремонта и усиления сталь, как правило, не должна уступать по качеству металлу ремонтируемых конструкций (по механическим свойствам, вязкости и свариваемости)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10. Длина и толщина усиливаемых швов, а также толщина наплавленного слоя на усиливаемые швы определяется разностью расчетного усилия в сварном соединении от расчетной нагрузки, действующей после усиления, и расчетной несущей способностью существующего соединения. При определении расчетного усилия, приходящегося на шов, следует учитывать смещение его относительно центра тяжести сечения элемент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11. При усилении стенок балок нижней рамы или поворотной платформы крана, у которых не обеспечена прочность стенки по срезу или ее устойчивость, рекомендуется установка дополнительных поперечных, продольных или наклонных ребер жесткости. Наклонные ребра жесткости могут использоваться как без крепления к полкам и вертикальным ребрам, так и с креплением: в первом случае они считаются не работающими на поперечную силу и служат только для обеспечения местной устойчивости, во втором - значительно снижают касательные напряжения в стенке (их рекомендуется устанавливать вдоль сжатой диагонали отсека)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12. При усилении элементов решетчатых стрел следует стремиться к сохранению центровки в узлах. Для сжатых элементов усиление целесообразно располагать так, чтобы максимально увеличить радиус инерции сечения, при этом усиление можно не заводить на узлы, если обеспечена прочность неусиленного сечени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9.13. Сжатые элементы с гибкостью, превышающей 60, целесообразно усиливать путем постановки поддерживающих стержней, уменьшающих их расчетную длину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 xml:space="preserve">Сечение поддерживающего стержня и его прикрепление должно быть проверено на действие силы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 0,05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- усилие в поддерживаемом стержне.</w:t>
      </w:r>
    </w:p>
    <w:p>
      <w:pPr>
        <w:pStyle w:val="Normal"/>
        <w:spacing w:lineRule="auto" w:line="240"/>
        <w:ind w:firstLine="426"/>
        <w:jc w:val="both"/>
        <w:rPr/>
      </w:pPr>
      <w:r>
        <w:rPr>
          <w:sz w:val="24"/>
          <w:szCs w:val="24"/>
        </w:rPr>
        <w:t xml:space="preserve">6.9.14. При расчете усиления элементов конструкций на прочность и деформативность коэффициенты условий работы принимаются в соответствии с указаниями разд. 1.4 РД 24.225.03-90. В расчетах на общую устойчивость коэффициент принимается равным 0,9, если только таблицей 5 РД 24.225.03-90 не определено меньшее значение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0. Грунтовка, окраска и маркировк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0.1. Грунтовка металлоконструкций производится только после их окончательной приемки. Приемку грунтовки следует производить дополнительно после ее выполнени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0.2. При нанесении грунтовки должны строго соблюдаться следующие условия: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еред грунтовкой покрываемые поверхности должны быть тщательно очищены от ржавчины, окалины, грязи, жирных пятен и других загрязнений, а также от влаги, снега и льда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оприкасающиеся плоскости монтажных соединений (узлов), и поверхности, оговоренные в чертежах, не грунтуются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места монтажной сварки на ширину до 100 мм в обе стороны от шва не грунтуются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0.3. Грунтовка металлоконструкции производится железным суриком на натуральной олифе, а также грунтами ГФ020 (ТУ 6.10-1642-77) и ФЛ-03К (ГОСТ 9109-81) или аналогичными по качеству. Грунтовка должна быть нанесена сплошным слоем, без пропусков, подтеков, оспин, пятен, пузырей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Лакокрасочные покрытия должны соответствовать ГОСТ 22827-85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0.4. Все недоступные для окраски щели и углубления, в которые может проникнуть влага, зашпаклевываются мастикой, приготовленной из железного сурика с добавлением мела на олифе или другой аналогичной по качеству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0.5. Поверхности, которые после сборки недоступны иди малодоступны для окраски, должны быть окрашены до сборк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0.6. Окончательная окраска крана (красками для наружных работ) производится после окончания ремонта или монтажа на месте эксплуатаци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6.10.7. Отремонтированные узлы должны быть замаркированы в соответствии с заводскими и ремонтными чертежами, если для ремонта они демонтировались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ПРАВИЛА ПРИЕМКИ И РЕГИСТРАЦИИ ПРОВЕДЕННОГО РЕМОНТА.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1. Приемочный контроль должен проводиться с целью определения качества ремонта и соответствия отремонтированного изделия чертежам общего вида и составных частей, обнаружения внешних дефектов и определения товарного вид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ремонтированные краны должны предъявляться для приемки комиссии до их грунтовки и окраск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комиссию по приемке должны включаться представители заказчика и производителя ремонт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2. При приемке крана должны быть представлены следующие документы: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заводские или ремонтные чертежи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документы, которыми были разрешены отступления от заводских и ремонтных чертежей: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ертификаты и другие документы, удостоверяющие качество металла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акты лабораторных испытаний обезличенной стали (не имевшей заводских сертификатов)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ертификаты или акты испытания качества электродов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исьменное заключение лаборатории, выполняющей контроль швов физическими методами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опии удостоверений сварщиков, производящих сварку металлоконструкции, с указанием присвоенных сварщикам клейм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акты испытаний контрольных образц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3. При приемке крана должно быть проверено: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аличие на изделии всех составных частей, соответствие номеров составных частей номерам, указанным в паспорте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аличие и исправности пломб на отдельных составных частях изделия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заправка крана топливом, маслом, рабочими и охлаждающими жидкостями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правильность регулировки привода и систем управления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адежность переключения передач, работы рычагов управления и педалей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оответствие выполненных узлов заводским или ремонтным чертежам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соответствие фактических отклонений допускам, указанным в чертежах и настоящем РД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ачество сборки целых конструкций и отдельных элементов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ачество сварных швов в узлах и элементах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качество болтовых соединений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аккуратность внешнего вида;</w:t>
      </w:r>
    </w:p>
    <w:p>
      <w:pPr>
        <w:pStyle w:val="Normal"/>
        <w:spacing w:lineRule="auto" w:line="240"/>
        <w:ind w:left="426" w:firstLine="426"/>
        <w:jc w:val="both"/>
        <w:rPr/>
      </w:pPr>
      <w:r>
        <w:rPr>
          <w:color w:val="000000"/>
          <w:sz w:val="24"/>
          <w:szCs w:val="24"/>
        </w:rPr>
        <w:t xml:space="preserve">– </w:t>
      </w:r>
      <w:r>
        <w:rPr>
          <w:sz w:val="24"/>
          <w:szCs w:val="24"/>
        </w:rPr>
        <w:t>наличие документ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4. Соответствие крана его заводским и ремонтным чертежам определяется проверкой правильности взаимного положения деталей, контролем толщин листов, размеров сечений, профильной стали, размеров элементов, металлоконструкции и всего крана, проверкой качества, сборки и соответствия допускам, указанным в чертежах и настоящем РД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5. Наружным осмотром устанавливаются отсутствие заметных глазу дефектов, тщательность выполнения и законченность металлоконструкций и механизмов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ремонтированный кран должен иметь аккуратный внешний вид. Конструкции не должны иметь искривлений, прожогов, незащищенных мест приварки, оставшихся после снятия технологических приспособлений, брызг металла, прихваток и т. п. Острые кромки деталей, могущие угрожать травмой обслуживающему персоналу, должны быть притуплены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6. Приемка оформляется актом. Акт приемки составляется в двух экземплярах, из которых один хранится в приложении к паспорту крана, а другой - у производителя ремонт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7. Сведения о ремонте или замене любого элемента крана должны быть зафиксированы в паспорте крана согласно Правилам. В паспорте, в разделе о ремонтах, следует сделать краткую запись о сути ремонта и указать номера всех документов, перечисленных в пп. 9.2. и 9.6. Сами же документы, указанные в пп. 9.2. и 9.6, должны храниться в специальной папке, являющейся приложением к паспорту крана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8. Дефекты, обнаруженные при контроле, должны быть устранены, после чего кран допускается к испытаниям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9.9. Контроль качества ремонта крана выполняется в соответствии с указаниями "Справочника по техническому обслуживанию, ремонту и диагностированию грузоподъемных кранов", М.: ПИО ОБТ, 1996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ind w:firstLine="42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ДОКУМЕНТАЦИЯ ПО РЕМОНТУ</w:t>
      </w:r>
    </w:p>
    <w:p>
      <w:pPr>
        <w:pStyle w:val="Normal"/>
        <w:spacing w:lineRule="auto" w:line="24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2.5. АКТ ПРОВЕРКИ ЭЛЕКТРОДОВ</w:t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spacing w:lineRule="auto" w:line="240"/>
        <w:ind w:firstLine="426"/>
        <w:jc w:val="center"/>
        <w:rPr/>
      </w:pPr>
      <w:r>
        <w:rPr/>
        <w:t>проверки технологических свойств электрода с целью оценки возможности использования при сварочных работах с узлами металлических конструкций кранов</w:t>
      </w:r>
    </w:p>
    <w:tbl>
      <w:tblPr>
        <w:tblW w:w="8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86"/>
        <w:gridCol w:w="5252"/>
      </w:tblGrid>
      <w:tr>
        <w:trPr/>
        <w:tc>
          <w:tcPr>
            <w:tcW w:w="2786" w:type="dxa"/>
            <w:tcBorders/>
          </w:tcPr>
          <w:p>
            <w:pPr>
              <w:pStyle w:val="Normal"/>
              <w:spacing w:lineRule="auto" w:line="240"/>
              <w:ind w:firstLine="4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_________________</w:t>
            </w:r>
          </w:p>
        </w:tc>
        <w:tc>
          <w:tcPr>
            <w:tcW w:w="5252" w:type="dxa"/>
            <w:tcBorders/>
          </w:tcPr>
          <w:p>
            <w:pPr>
              <w:pStyle w:val="Normal"/>
              <w:spacing w:lineRule="auto" w:line="240"/>
              <w:ind w:firstLine="42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____"______________19_____г</w:t>
            </w:r>
          </w:p>
        </w:tc>
      </w:tr>
    </w:tbl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а проверка электрода _______________________________________________</w:t>
      </w:r>
    </w:p>
    <w:p>
      <w:pPr>
        <w:pStyle w:val="Normal"/>
        <w:spacing w:lineRule="auto" w:line="240"/>
        <w:ind w:left="2880" w:firstLine="426"/>
        <w:jc w:val="center"/>
        <w:rPr>
          <w:sz w:val="20"/>
          <w:szCs w:val="24"/>
        </w:rPr>
      </w:pPr>
      <w:r>
        <w:rPr>
          <w:sz w:val="20"/>
          <w:szCs w:val="24"/>
        </w:rPr>
        <w:t>(тип, марка, стандарт, ТУ)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диаметр ____ мм, сертификат _______________________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нешним осмотром установлено ____________________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оверкой выполнения сварного шва установлено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Образование козырька ___________________________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Форма шва _____________________________________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3. Состояние поверхности покрытия _________________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4. Прочность покрытия _____________________________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 Наличие пор в наплавленном металле ______________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хнологические свойства электрода проверялись заваркой соединения ______________</w:t>
      </w:r>
    </w:p>
    <w:p>
      <w:pPr>
        <w:pStyle w:val="Normal"/>
        <w:spacing w:lineRule="auto" w:line="240"/>
        <w:ind w:firstLine="426"/>
        <w:jc w:val="right"/>
        <w:rPr>
          <w:sz w:val="24"/>
          <w:szCs w:val="24"/>
        </w:rPr>
      </w:pPr>
      <w:r>
        <w:rPr>
          <w:sz w:val="20"/>
          <w:szCs w:val="24"/>
        </w:rPr>
        <w:t>(тип и характер соединения)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 ____________________ пространственном положении.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воды: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__________</w:t>
      </w:r>
    </w:p>
    <w:p>
      <w:pPr>
        <w:pStyle w:val="Normal"/>
        <w:spacing w:lineRule="auto" w:line="240"/>
        <w:ind w:firstLine="426"/>
        <w:jc w:val="center"/>
        <w:rPr>
          <w:sz w:val="20"/>
          <w:szCs w:val="24"/>
        </w:rPr>
      </w:pPr>
      <w:r>
        <w:rPr>
          <w:sz w:val="20"/>
          <w:szCs w:val="24"/>
        </w:rPr>
        <w:t>(пригоден для использования на каких изделиях)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_______________________________________________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сварочной группы 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й контроллер _________________________________</w:t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42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bCs/>
      <w:sz w:val="20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26"/>
      <w:jc w:val="both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240"/>
      <w:ind w:firstLine="426"/>
      <w:jc w:val="center"/>
    </w:pPr>
    <w:rPr>
      <w:rFonts w:ascii="Times New Roman CYR" w:hAnsi="Times New Roman CYR" w:cs="Times New Roman CYR"/>
      <w:b/>
      <w:sz w:val="32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426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4:32:00Z</dcterms:created>
  <dc:creator>Попов А.Л.</dc:creator>
  <dc:description/>
  <dc:language>en-US</dc:language>
  <cp:lastModifiedBy>МИХАЛЫЧ</cp:lastModifiedBy>
  <cp:lastPrinted>2006-06-03T01:39:00Z</cp:lastPrinted>
  <dcterms:modified xsi:type="dcterms:W3CDTF">2006-08-14T15:00:00Z</dcterms:modified>
  <cp:revision>7</cp:revision>
  <dc:subject/>
  <dc:title>В данной информации использованы материалы руководящего нормативного документа</dc:title>
</cp:coreProperties>
</file>